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227817061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918736330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