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804020101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2113520567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