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904287437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867939055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