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342736543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2052921003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