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252898388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550117357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