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PÓŁPRACA SYSTEMU DZIEDZINOWEGO Z CENTRALNĄ BAZĄ BENEFICJENTÓW (CBB)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2"/>
        </w:rPr>
        <w:t>Brak dodatkowych aktów prawnych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8000"/>
          <w:sz w:val="22"/>
        </w:rPr>
        <w:t>System powinien współpracować z Centralną Bazą Beneficjenta (CBB) – będącą komponentem CSIZS – w zakresie weryfikacji tożsamości osób zarejestrowanych w systemach dziedzinowych (</w:t>
      </w:r>
      <w:r>
        <w:rPr>
          <w:rFonts w:cs="Arial" w:ascii="Arial" w:hAnsi="Arial"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), aktualizacji danych beneficjentów i danych dotyczących udzielonych świadczeń zbieranych w CBB (</w:t>
      </w:r>
      <w:r>
        <w:rPr>
          <w:rFonts w:cs="Arial" w:ascii="Arial" w:hAnsi="Arial"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Zagórny Stanisła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Stanisła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911071039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1969/11/07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-</w:t>
      </w:r>
      <w:r>
        <w:rPr>
          <w:rFonts w:cs="Arial" w:ascii="Arial" w:hAnsi="Arial"/>
          <w:b/>
          <w:sz w:val="22"/>
        </w:rPr>
        <w:t xml:space="preserve"> 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Słowackieg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Osoba zarejestrowana w punkcie 1 nie powinna wcześniej występować w CBB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3/2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 wysłania komunikatu zgłaszającego CBB informację o nowym beneficjencie – osoby z punktu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 wysłania komunikatu o złożeniu wniosku o pomoc osobie z punktu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zapytania o weryfikację tożsamości osoby z punktu 1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 o pozytywnym zweryfikowaniu tożsamoś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pozwolić ograniczyć listę osób do osób, których tożsamość została zweryfikowana – filtr ten powinien pokazać osobę z punktu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zapytania o pobieranie świadczeń przez osobę z punktu 1 w innych Jednostkach Terenowych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, że w CBB nie ma informacji o udzieleniu, odmowie, ani o wnioskowaniu o pomoc osoby z punktu 1 w innych Jednostkach Teren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</w:t>
      </w:r>
      <w:r>
        <w:rPr>
          <w:rFonts w:cs="Arial" w:ascii="Arial" w:hAnsi="Arial"/>
          <w:b/>
          <w:sz w:val="22"/>
        </w:rPr>
        <w:t>wywiad środowiskowy własny (w JOPS)</w:t>
      </w:r>
      <w:r>
        <w:rPr>
          <w:rFonts w:cs="Arial" w:ascii="Arial" w:hAnsi="Arial"/>
          <w:sz w:val="22"/>
        </w:rPr>
        <w:t xml:space="preserve"> z rodziną zarejestrowaną w punkcie 1, w ramach tego wywiadu należy w szczególności: zarejestrować nową osobę, podając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licj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(PESEL) - </w:t>
      </w:r>
      <w:r>
        <w:rPr>
          <w:rFonts w:cs="Arial" w:ascii="Arial" w:hAnsi="Arial"/>
          <w:b/>
          <w:sz w:val="22"/>
        </w:rPr>
        <w:t>7009130858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0/09/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nowym beneficjencie (członku rodziny) – osoby z punktu 5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dać decyzję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3/28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przyznanie świadczen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– </w:t>
      </w:r>
      <w:r>
        <w:rPr>
          <w:rFonts w:cs="Arial" w:ascii="Arial" w:hAnsi="Arial"/>
          <w:b/>
          <w:sz w:val="22"/>
        </w:rPr>
        <w:t>od 2013/03/01 bezterminowo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osoba z punktu 1</w:t>
      </w:r>
      <w:r>
        <w:rPr>
          <w:rFonts w:cs="Arial" w:ascii="Arial" w:hAnsi="Arial"/>
          <w:sz w:val="22"/>
        </w:rPr>
        <w:t xml:space="preserve"> (Stanisław Zagór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przyznaniu pomocy osobie z punktu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Zagórni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Stanisła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911071039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1969/11/07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-</w:t>
      </w:r>
      <w:r>
        <w:rPr>
          <w:rFonts w:cs="Arial" w:ascii="Arial" w:hAnsi="Arial"/>
          <w:b/>
          <w:sz w:val="22"/>
        </w:rPr>
        <w:t xml:space="preserve"> 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Wierzchosławic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zapytania o weryfikację tożsamości osoby z punktu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 o pozytywnym zweryfikowaniu tożsamości, jednocześnie wyświetlając różnice między danymi zarejestrowanymi w CBB, a danymi w jednostce GOPS Wierzchosławice (różnice dotyczą podanego adres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pozwolić ograniczyć listę osób do osób, których tożsamość została zweryfikowana – filtr ten powinien pokazać osobę z punktu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4/04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zgłaszającego CBB informację o nowym beneficjencie – osoby z punktu 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złożeniu wniosku o pomoc osobie z punktu 8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zapytania o pobieranie świadczeń przez osobę z punktu 1 w innych Jednostkach Teren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, że w CBB znajduje się informacja o wniosku o pomoc osobie z punktu 8, złożonym w jednostce PMOPS Tarnów oraz o przyznaniu jej zasiłku stałego od 01.03.2013 bezterminow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dać decyzję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odmowa przyznania świadczen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decyzji – </w:t>
      </w:r>
      <w:r>
        <w:rPr>
          <w:rFonts w:cs="Arial" w:ascii="Arial" w:hAnsi="Arial"/>
          <w:b/>
          <w:sz w:val="22"/>
        </w:rPr>
        <w:t>osoba z punktu 8 (Stanisław Zagór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odmowie przyznania pomocy osobie z punktu 8.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, należy wyrejestrować osobę Alicja Zagórna, zarejestrowaną w Przypadku 1 z rodziny Zagórni oraz utworzyć dla niej nową rodzinę jednoosobową, 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rejestrowania z rodziny Zagórni – </w:t>
      </w:r>
      <w:r>
        <w:rPr>
          <w:rFonts w:cs="Arial" w:ascii="Arial" w:hAnsi="Arial"/>
          <w:b/>
          <w:sz w:val="22"/>
        </w:rPr>
        <w:t>2013/04/11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wyrejestrowania – </w:t>
      </w:r>
      <w:r>
        <w:rPr>
          <w:rFonts w:cs="Arial" w:ascii="Arial" w:hAnsi="Arial"/>
          <w:b/>
          <w:sz w:val="22"/>
        </w:rPr>
        <w:t>zmiana miejsca zamieszkania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nowej rodziny – </w:t>
      </w:r>
      <w:r>
        <w:rPr>
          <w:rFonts w:cs="Arial" w:ascii="Arial" w:hAnsi="Arial"/>
          <w:b/>
          <w:sz w:val="22"/>
        </w:rPr>
        <w:t>Zagórna Alicja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nowej rodziny – </w:t>
      </w:r>
      <w:r>
        <w:rPr>
          <w:rFonts w:cs="Arial" w:ascii="Arial" w:hAnsi="Arial"/>
          <w:b/>
          <w:sz w:val="22"/>
        </w:rPr>
        <w:t>nadany przez system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należy do nowej rodziny od </w:t>
      </w:r>
      <w:r>
        <w:rPr>
          <w:rFonts w:cs="Arial" w:ascii="Arial" w:hAnsi="Arial"/>
          <w:b/>
          <w:sz w:val="22"/>
        </w:rPr>
        <w:t>2013/04/11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la osoby w nowej rodzinie – </w:t>
      </w:r>
      <w:r>
        <w:rPr>
          <w:rFonts w:cs="Arial" w:ascii="Arial" w:hAnsi="Arial"/>
          <w:b/>
          <w:sz w:val="22"/>
        </w:rPr>
        <w:t>głowa rodziny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wy adres osoby/rodziny: </w:t>
      </w:r>
    </w:p>
    <w:p>
      <w:pPr>
        <w:pStyle w:val="Normal"/>
        <w:numPr>
          <w:ilvl w:val="2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Romanowicza</w:t>
      </w:r>
    </w:p>
    <w:p>
      <w:pPr>
        <w:pStyle w:val="Normal"/>
        <w:numPr>
          <w:ilvl w:val="2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domu  - </w:t>
      </w:r>
      <w:r>
        <w:rPr>
          <w:rFonts w:cs="Arial" w:ascii="Arial" w:hAnsi="Arial"/>
          <w:b/>
          <w:sz w:val="22"/>
        </w:rPr>
        <w:t>16E</w:t>
      </w:r>
    </w:p>
    <w:p>
      <w:pPr>
        <w:pStyle w:val="Normal"/>
        <w:numPr>
          <w:ilvl w:val="2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2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zgłaszającego CBB informację o zmianie danych osobowych osoby Alicja Zagórn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4/1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o złożeniu wniosku o pomoc osobie z punktu 1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pracę socjalną: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ona na rzecz – </w:t>
      </w:r>
      <w:r>
        <w:rPr>
          <w:rFonts w:cs="Arial" w:ascii="Arial" w:hAnsi="Arial"/>
          <w:b/>
          <w:sz w:val="22"/>
        </w:rPr>
        <w:t>Alicja Zagórna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a – </w:t>
      </w:r>
      <w:r>
        <w:rPr>
          <w:rFonts w:cs="Arial" w:ascii="Arial" w:hAnsi="Arial"/>
          <w:b/>
          <w:sz w:val="22"/>
        </w:rPr>
        <w:t>interwencja kryzysowa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interwencja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realizacji – </w:t>
      </w:r>
      <w:r>
        <w:rPr>
          <w:rFonts w:cs="Arial" w:ascii="Arial" w:hAnsi="Arial"/>
          <w:b/>
          <w:sz w:val="22"/>
        </w:rPr>
        <w:t>2013/04/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o przyznaniu pomocy osobie z punktu 1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dać decyzję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4/26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wygaśnięcie poprzedniej decyzji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gaszenia – </w:t>
      </w:r>
      <w:r>
        <w:rPr>
          <w:rFonts w:cs="Arial" w:ascii="Arial" w:hAnsi="Arial"/>
          <w:b/>
          <w:sz w:val="22"/>
        </w:rPr>
        <w:t>2013/04/26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odmiot decyzji – </w:t>
      </w:r>
      <w:r>
        <w:rPr>
          <w:rFonts w:cs="Arial" w:ascii="Arial" w:hAnsi="Arial"/>
          <w:b/>
          <w:sz w:val="22"/>
        </w:rPr>
        <w:t>Stanisław Zagórny</w:t>
      </w:r>
      <w:r>
        <w:rPr>
          <w:rFonts w:cs="Arial" w:ascii="Arial" w:hAnsi="Arial"/>
          <w:sz w:val="22"/>
        </w:rPr>
        <w:t xml:space="preserve"> (z Przykładu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o ustaniu pomocy osobie z punktu 1 (Stanisław Zagórny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zarejestrować osobę, wypełniając następujące dane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Jan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04272506512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2004/07/25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-</w:t>
      </w:r>
      <w:r>
        <w:rPr>
          <w:rFonts w:cs="Arial" w:ascii="Arial" w:hAnsi="Arial"/>
          <w:b/>
          <w:sz w:val="22"/>
        </w:rPr>
        <w:t xml:space="preserve"> stały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likows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8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zarejestrować osobę, wypełniając następujące dane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ąk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Maciej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05282505816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2005/08/25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Okrężn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zliczenie posiłku z art. 6a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stawienia – </w:t>
      </w:r>
      <w:r>
        <w:rPr>
          <w:rFonts w:cs="Arial" w:ascii="Arial" w:hAnsi="Arial"/>
          <w:b/>
          <w:sz w:val="22"/>
        </w:rPr>
        <w:t>2013/04/02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ator świadczenia – </w:t>
      </w:r>
      <w:r>
        <w:rPr>
          <w:rFonts w:cs="Arial" w:ascii="Arial" w:hAnsi="Arial"/>
          <w:b/>
          <w:sz w:val="22"/>
        </w:rPr>
        <w:t>Szkoła podstawowa nr 3 im. Marii Konopnickiej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zliczenia – </w:t>
      </w:r>
      <w:r>
        <w:rPr>
          <w:rFonts w:cs="Arial" w:ascii="Arial" w:hAnsi="Arial"/>
          <w:b/>
          <w:sz w:val="22"/>
        </w:rPr>
        <w:t>DOZYW/0012/2013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posiłek z art. 6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liczenie za okres – </w:t>
      </w:r>
      <w:r>
        <w:rPr>
          <w:rFonts w:cs="Arial" w:ascii="Arial" w:hAnsi="Arial"/>
          <w:b/>
          <w:sz w:val="22"/>
        </w:rPr>
        <w:t>marzec 2013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Jan Baranowski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czba posiłków – </w:t>
      </w:r>
      <w:r>
        <w:rPr>
          <w:rFonts w:cs="Arial" w:ascii="Arial" w:hAnsi="Arial"/>
          <w:b/>
          <w:sz w:val="22"/>
        </w:rPr>
        <w:t>20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jednostkowa posiłku – </w:t>
      </w:r>
      <w:r>
        <w:rPr>
          <w:rFonts w:cs="Arial" w:ascii="Arial" w:hAnsi="Arial"/>
          <w:b/>
          <w:sz w:val="22"/>
        </w:rPr>
        <w:t>8,20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Maciej Bąk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czba posiłków – </w:t>
      </w:r>
      <w:r>
        <w:rPr>
          <w:rFonts w:cs="Arial" w:ascii="Arial" w:hAnsi="Arial"/>
          <w:b/>
          <w:sz w:val="22"/>
        </w:rPr>
        <w:t>19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jednostkowa posiłku – </w:t>
      </w:r>
      <w:r>
        <w:rPr>
          <w:rFonts w:cs="Arial" w:ascii="Arial" w:hAnsi="Arial"/>
          <w:b/>
          <w:sz w:val="22"/>
        </w:rPr>
        <w:t>8,20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rozliczenia – </w:t>
      </w:r>
      <w:r>
        <w:rPr>
          <w:rFonts w:cs="Arial" w:ascii="Arial" w:hAnsi="Arial"/>
          <w:b/>
          <w:sz w:val="22"/>
        </w:rPr>
        <w:t>2013/04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potwierdzeniu rozliczenia posiłku z art. 6a, 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nowym beneficjencie – Jan Baranow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udzieleniu pomocy Janowi Baranowskie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nowym beneficjencie – Maciej Bą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udzieleniu pomocy Maciejowi Bąkowi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3_Współpraca_z_CBB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29:00Z</dcterms:created>
  <dc:creator>Tomasz Heim</dc:creator>
  <dc:description/>
  <cp:keywords>scenariusz testowy</cp:keywords>
  <dc:language>en-US</dc:language>
  <cp:lastModifiedBy>tpaprzycki</cp:lastModifiedBy>
  <cp:lastPrinted>2013-03-19T11:36:00Z</cp:lastPrinted>
  <dcterms:modified xsi:type="dcterms:W3CDTF">2013-09-19T04:29:00Z</dcterms:modified>
  <cp:revision>2</cp:revision>
  <dc:subject>POMOC SPOŁECZNA</dc:subject>
  <dc:title>PS_CSIZS_G03_Współpraca_z_CBB</dc:title>
</cp:coreProperties>
</file>