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WNIOSKÓW SKŁADANYCH NA PORTALU INFORMACYJNO-USŁUGOWYM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BS123456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-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dziedzinowy z obszaru Pomocy Społecznej w Jednostce PMOPS Tarnów powinien być uprzednio zarejestrowany w systemie Empat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Wniosek o przyznanie świadczenia z pomocy społecznej”, złożony w punkcie 1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Wniosek o przyznanie świadczenia z pomocy społecznej”, a wszystkie dane powinny się zgadzać z wprowadzonymi na Portalu Informacyjno-Usługowym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tych informacji o osobie, które zostały podane w punkcie 1 na Portalu Informacyjno-Usługowym, lecz sam powinien wypełnić je dla nowo zarejestrowanej osoby.</w:t>
      </w:r>
    </w:p>
    <w:p>
      <w:pPr>
        <w:pStyle w:val="Normal"/>
        <w:keepNext w:val="true"/>
        <w:numPr>
          <w:ilvl w:val="1"/>
          <w:numId w:val="3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(pierwsza część nazwiska dwuczłonowego) – </w:t>
      </w:r>
      <w:r>
        <w:rPr>
          <w:rFonts w:cs="Arial" w:ascii="Arial" w:hAnsi="Arial"/>
          <w:b/>
          <w:sz w:val="22"/>
        </w:rPr>
        <w:t>Kowa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a część nazwiska dwuczłonowego – </w:t>
      </w:r>
      <w:r>
        <w:rPr>
          <w:rFonts w:cs="Arial" w:ascii="Arial" w:hAnsi="Arial"/>
          <w:b/>
          <w:sz w:val="22"/>
        </w:rPr>
        <w:t>Piórkow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– </w:t>
      </w:r>
      <w:r>
        <w:rPr>
          <w:rFonts w:cs="Arial" w:ascii="Arial" w:hAnsi="Arial"/>
          <w:b/>
          <w:sz w:val="22"/>
        </w:rPr>
        <w:t>Jani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-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3/10/12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</w:t>
      </w:r>
      <w:r>
        <w:rPr>
          <w:rFonts w:cs="Arial" w:ascii="Arial" w:hAnsi="Arial"/>
          <w:b/>
          <w:sz w:val="22"/>
        </w:rPr>
        <w:t>zarejestrować w systemie dziedzinowym rodzinę</w:t>
      </w:r>
      <w:r>
        <w:rPr>
          <w:rFonts w:cs="Arial" w:ascii="Arial" w:hAnsi="Arial"/>
          <w:sz w:val="22"/>
        </w:rPr>
        <w:t>, do której należy nowo zarejestrowana osoba, podając następujące dane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Kowals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numer kolejny nadany przez system dziedzi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ustawić osobę zarejestrowaną w punkcie 6 b jako głowę rodziny, należącą do rodziny od daty urodzenia, a także ustawić adres osoby jako adres rodziny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6 b.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6 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dpowiedz: pomoc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>decyzję przyznającą świadczenie</w:t>
      </w:r>
      <w:r>
        <w:rPr>
          <w:rFonts w:cs="Arial" w:ascii="Arial" w:hAnsi="Arial"/>
          <w:sz w:val="22"/>
        </w:rPr>
        <w:t xml:space="preserve"> na podstawie wniosku wczytanego w punkcie 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7. Korespondencję należy wysła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Do wniosku z punktu 1 należy na Portalu Informacyjno-Usługowym dołączyć załącznik na formularzu </w:t>
      </w:r>
      <w:r>
        <w:rPr>
          <w:rFonts w:cs="Arial" w:ascii="Arial" w:hAnsi="Arial"/>
          <w:b/>
          <w:color w:val="000000"/>
          <w:sz w:val="22"/>
        </w:rPr>
        <w:t>&lt;PS-1Z&gt; &lt;Załącznik do wniosku o przyznanie świadczenia z pomocy społecznej&gt;</w:t>
      </w:r>
      <w:r>
        <w:rPr>
          <w:rFonts w:cs="Arial" w:ascii="Arial" w:hAnsi="Arial"/>
          <w:color w:val="000000"/>
          <w:sz w:val="22"/>
        </w:rPr>
        <w:t>, wypełniając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alszą, dowolną część opisu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alszą, dowolną część opisu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Wniosek o przyznanie świadczenia z pomocy społecznej”, złożony w punkcie 1, wraz z dołączonym do niego dokumentem „Załącznik do wniosku o przyznanie świadczenia z pomocy społecznej”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i załącznika powinna być zgodna z odpowiednimi formularzami, a 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wniosku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, o której mowa w punkcie 7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rodzina, o której mowa w punkcie 7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suma zawartości punktów 1 n i 2 b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suma zawartości punktów 1 m i 2 a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ego wniosku na liście wniosków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Dołączonego (w punkcie 2) załącznika, jako korespondencji od osoby, o której mowa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prośby o uzupełnienie brakujących dokumentów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prośbę o uzupełnienie brakując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osoba, która złożyła wniosek w punkcie 1, powinna utworzyć i wysłać wiadomość na formularzu </w:t>
      </w:r>
      <w:r>
        <w:rPr>
          <w:rFonts w:cs="Arial" w:ascii="Arial" w:hAnsi="Arial"/>
          <w:b/>
          <w:sz w:val="22"/>
        </w:rPr>
        <w:t>&lt;ZS-6&gt; &lt;Korespondencja w sprawie do Jednostki Terenowej&gt;</w:t>
      </w:r>
      <w:r>
        <w:rPr>
          <w:rFonts w:cs="Arial" w:ascii="Arial" w:hAnsi="Arial"/>
          <w:sz w:val="22"/>
        </w:rPr>
        <w:t>, zawierająca informacje o braku możliwości uzupełnienia żądn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Korespondencja w sprawie do Jednostki Terenowej”, wysłany w punkcie 10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powinna być zgodna z odpowiednim formularzem, a 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dokument powinien być dostępny na liście dokumentów dotyczących właściwej osoby i rodzin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>decyzję odmawiają przyznania świadczenia</w:t>
      </w:r>
      <w:r>
        <w:rPr>
          <w:rFonts w:cs="Arial" w:ascii="Arial" w:hAnsi="Arial"/>
          <w:sz w:val="22"/>
        </w:rPr>
        <w:t xml:space="preserve"> wnioskowanego we wniosku wczytanym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14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2&gt; &lt;Powiadomienie o zmianie sytuacji życiow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53101200149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J786088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ska – Piórkow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Ewa Janin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rakow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7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- </w:t>
      </w:r>
      <w:r>
        <w:rPr>
          <w:rFonts w:cs="Arial" w:ascii="Arial" w:hAnsi="Arial"/>
          <w:b/>
          <w:sz w:val="22"/>
        </w:rPr>
        <w:t>&lt;proszę wpisać dowolne opisy&gt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Powiadomienie o zmianie sytuacji życiowej”, złożony w punkcie 1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Powiadomienie o zmianie sytuacji życiowej”, a wszystkie dane powinny się zgadzać z wprowadzonymi na Portalu Informacyjno-Usługowym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powiadomienia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danych powiadomienia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zgodna z podaną w punkcie 1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danych powinna mieć miejsce na oknie rejestracji powiadomienia o zmianie sytuacji życiowej, właściwym dla systemu dziedzinowego. Rezygnacja z akceptacji danych na tym oknie powinna przerwać proces wczytywania dokumentu elektronicznego. 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adomienia na liście powiadomień o zmianie sytuacji życiowej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dać </w:t>
      </w:r>
      <w:r>
        <w:rPr>
          <w:rFonts w:cs="Arial" w:ascii="Arial" w:hAnsi="Arial"/>
          <w:b/>
          <w:sz w:val="22"/>
        </w:rPr>
        <w:t xml:space="preserve">decyzję zmieniającą w części </w:t>
      </w:r>
      <w:r>
        <w:rPr>
          <w:rFonts w:cs="Arial" w:ascii="Arial" w:hAnsi="Arial"/>
          <w:sz w:val="22"/>
        </w:rPr>
        <w:t>decyzję przyznającą świadczenie wydaną w przykładzie 1, w punkcie 7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8. Korespondencję należy wysłać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decyzję wydaną w punkcie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Antonina Dunin zam. Wierzchosławice ul. Witosa 6 jest w bardzo trudnej sytuacji życiowej i powinna otrzymać pomoc w tut. ośrodku pomocy społeczn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Informacja o potrzebie przyznania pomocy społecznej innej osobie/rodzinie”, złożony w punkcie 1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Informacja o potrzebie przyznania pomocy społecznej innej osobie/rodzinie”, a wszystkie dane powinny się zgadzać z wprowadzonymi na Portalu Informacyjno-Usługowy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dodania korespondencji wychodzącej w sprawie</w:t>
      </w:r>
      <w:r>
        <w:rPr>
          <w:rFonts w:cs="Arial" w:ascii="Arial" w:hAnsi="Arial"/>
          <w:sz w:val="22"/>
        </w:rPr>
        <w:t xml:space="preserve">, zawierającej pismo informujące o przekierowaniu wniosku do właściwej terytorialnie Jednostki, tj. do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 Wiadomość należy wysłać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przekierowania wniosku odebranego w 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zekierowanie powinno zawierać pismo, które zostało wysłane do wnioskodawcy w punkcie 6. Jako nowego odbiorcę należy wskazać inną Jednostkę Terenową z obszaru Pomocy Społecznej – GOPS Wierzchosław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Jednostka ta powinna być uprzednio zarejestrowana w systemie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PMOPS Tarnów, zawierająca pismo o przekierowaniu, wysłane w punkcie 7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ny pojawić się dwa dokumen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pismo informujące o przekierowaniu wniosku do właściwej terytorialnie jednostki, którego nadawcą jest Jednostka Terenowa PMOPS Tarnó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- oryginalny dokument złożony w punkcie 1 na Portalu Informacyjno-Usługowym, czyli „Informacja o potrzebie przyznania pomocy społecznej innej osobie/rodzinie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odniesieniu do dokumentu złożonego w punkcie 1, 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osoba, która złożyła wniosek w punkcie 1,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tych informacji o osobie, które zostały podane w punkcie 1, lecz sam powinien wypełnić je dla nowo zarejestrowanej osoby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(pierwsza część nazwiska dwuczłonowego)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-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65/10/15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inny wnioskodawc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l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należy wybrać osobę spośród osób zarejestrowanych w systemie dziedzinowym z możliwością rejestracji nowej osoby, opisanej w punkcie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należy wskazać rodzinę, do której należy podmiot wniosku, z możliwością rejestracji nowej r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/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2_Obsługa_wniosków_składanych_na_PIU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4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24:00Z</dcterms:created>
  <dc:creator>Tomasz Heim</dc:creator>
  <dc:description/>
  <cp:keywords>scenariusz testowy</cp:keywords>
  <dc:language>en-US</dc:language>
  <cp:lastModifiedBy>tpaprzycki</cp:lastModifiedBy>
  <cp:lastPrinted>2013-02-27T16:19:00Z</cp:lastPrinted>
  <dcterms:modified xsi:type="dcterms:W3CDTF">2013-09-19T04:24:00Z</dcterms:modified>
  <cp:revision>2</cp:revision>
  <dc:subject>POMOC SPOŁECZNA</dc:subject>
  <dc:title>PS_CSIZS_G02_Obsługa_wniosków_składanych_na_PIU</dc:title>
</cp:coreProperties>
</file>